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Enza Urano</cp:lastModifiedBy>
  <cp:lastPrinted>2007-10-03T10:22:00Z</cp:lastPrinted>
  <dcterms:modified xsi:type="dcterms:W3CDTF">2002-09-27T02:59:00Z</dcterms:modified>
  <cp:revision>12</cp:revision>
  <dc:subject/>
  <dc:title>INIZIATIVA COMUNITARIA EQUAL</dc:title>
</cp:coreProperties>
</file>